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ндарта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муниципального финансового  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требования к стандартам осуществления внутреннего  муниципального финансового контро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 статьи 269.2 Бюджетного кодекса Российской Федерации, </w:t>
      </w:r>
      <w:r>
        <w:rPr>
          <w:sz w:val="28"/>
          <w:szCs w:val="28"/>
        </w:rPr>
        <w:t>Порядком осуществления внутреннего финансовог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я  и  внутреннего  финансового аудита  в  администрации Курчанского сельского поселения Темрюкского района и учреждённых администрацией Курчанского сельского поселения муниципальных организациях, утвержденным постановлением администрации Курчанского сельского поселения     Темрюкского     района     от     16   февраля   2015   года   №   65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тандарт 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настоящее постановление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5.08.2017                                                                                                  №22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08-29T13:49:00Z</cp:lastPrinted>
  <dcterms:modified xsi:type="dcterms:W3CDTF">2017-08-29T11:35:00Z</dcterms:modified>
  <cp:revision>69</cp:revision>
  <dc:subject/>
  <dc:title/>
</cp:coreProperties>
</file>